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u w:val="single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vertAlign w:val="superscript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vertAlign w:val="superscript"/>
                <w:lang w:eastAsia="ar-SA"/>
              </w:rPr>
              <w:t>с. Хини, Хунзахский район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u w:val="single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vertAlign w:val="superscript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u w:val="single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vertAlign w:val="superscript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>(место составления заключения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ar-SA"/>
              </w:rPr>
              <w:t>23.03.2017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 xml:space="preserve">(дата составления заключения)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Заключение экспертной группы, составленное по результатам </w:t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аккредитационной экспертизы  </w:t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Муниципального казенного   общеобразовательного учреж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Хининская начальная общеобразовательная школ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Хунзахского района</w:t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(наименование организации, осуществляющей образовательную деятельность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именование организации, осуществляющей образовательную деятельность (далее – организация): </w:t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Муниципального казенного   общеобразовательного учреж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Хининская начальная общеобразовательная школ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Хунзахского района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ab/>
        <w:tab/>
        <w:tab/>
        <w:tab/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ar-SA"/>
        </w:rPr>
        <w:t>(наименование по Уставу)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Местонахождение организации: 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u w:val="single"/>
          <w:lang w:eastAsia="ar-SA"/>
        </w:rPr>
        <w:t>368260, Хунзахский район с. Хини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ab/>
        <w:tab/>
        <w:tab/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ar-SA"/>
        </w:rPr>
        <w:t>(юридический адрес по Уставу)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дреса места осуществления образовательной деятельности:  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u w:val="single"/>
          <w:lang w:eastAsia="ar-SA"/>
        </w:rPr>
        <w:t>368260, Хунзахский район с. Хини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u w:val="single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 xml:space="preserve">ИНН: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0536006195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ккредитационная экспертиза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ar-SA"/>
        </w:rPr>
        <w:t>Управления надзора и контроля в сфере образования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21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ar-SA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ar-SA"/>
        </w:rPr>
        <w:t>(наименование организации)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соответствии с приказом Министерства образования и науки Республики Дагестан  от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ar-SA"/>
        </w:rPr>
        <w:t>01.03.2017г. № 707-04/17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 xml:space="preserve">,  проводилась с 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ar-SA"/>
        </w:rPr>
        <w:t>22.03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по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ar-SA"/>
        </w:rPr>
        <w:t xml:space="preserve"> 23.03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2017года.</w:t>
      </w:r>
    </w:p>
    <w:p>
      <w:pPr>
        <w:pStyle w:val="Normal"/>
        <w:suppressAutoHyphens w:val="true"/>
        <w:spacing w:lineRule="auto" w:line="240" w:before="0" w:after="0"/>
        <w:ind w:right="21"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кспертная группа для проведения аккредитационной экспертизы в соста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Магомедова Х.И.., методист управления образования "Хунзахский район"; 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ходе аккредитационной экспертизы рассмотрела документы и материалы, представленные организацией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ная образовательная программа ОУ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)список учебников в соответствии с утвержден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перечнем</w:t>
        </w:r>
      </w:hyperlink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учебников, рекомендованных (допущенных) к использованию в образовательном процессе в образовательных организация, реализующих образовательные программы общего образования и имеющих государственную аккредитац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писание учебных занятий, расписание внеурочной деятельности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лассные журналы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журналы внеурочной деятельности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годовой календарный учебный график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материалы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нутренней системы оценки качества образования.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ведения о реализуемых в организации основных общеобразовательных программах и оценка соответствия содержания и качества подготовки обучающихся федеральному  государственному образовательному стандарту начального общего образования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основании документов, представленных организацией к аккредитационной экспертизе можно сделать следующие выводы:</w:t>
      </w:r>
    </w:p>
    <w:p>
      <w:pPr>
        <w:pStyle w:val="Normal"/>
        <w:suppressAutoHyphens w:val="true"/>
        <w:spacing w:lineRule="auto" w:line="240" w:before="0" w:after="0"/>
        <w:ind w:right="21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одержание и качество подготовки обучающихся организации по образовательным программам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>начального обще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оответствует федеральному государственному образовательному стандарту начального общего образования;</w:t>
      </w:r>
    </w:p>
    <w:p>
      <w:pPr>
        <w:pStyle w:val="Normal"/>
        <w:suppressAutoHyphens w:val="true"/>
        <w:spacing w:lineRule="auto" w:line="240" w:before="0" w:after="0"/>
        <w:ind w:right="21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38"/>
        <w:gridCol w:w="3263"/>
      </w:tblGrid>
      <w:tr>
        <w:trPr/>
        <w:tc>
          <w:tcPr>
            <w:tcW w:w="365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Эксперт 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center" w:pos="2100" w:leader="none"/>
              </w:tabs>
              <w:suppressAutoHyphens w:val="true"/>
              <w:spacing w:lineRule="auto" w:line="24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>(подпись)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гомедова Х.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 xml:space="preserve"> Ф.И.О.</w:t>
            </w:r>
          </w:p>
        </w:tc>
      </w:tr>
      <w:tr>
        <w:trPr>
          <w:trHeight w:val="734" w:hRule="atLeast"/>
        </w:trPr>
        <w:tc>
          <w:tcPr>
            <w:tcW w:w="365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center" w:pos="2100" w:leader="none"/>
              </w:tabs>
              <w:suppressAutoHyphens w:val="true"/>
              <w:spacing w:lineRule="auto" w:line="24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>(подпись)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                                                                                    Абдулгамидов А.Г.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знакомлен: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иректор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2552"/>
        <w:gridCol w:w="4216"/>
      </w:tblGrid>
      <w:tr>
        <w:trPr/>
        <w:tc>
          <w:tcPr>
            <w:tcW w:w="308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center" w:pos="2100" w:leader="none"/>
              </w:tabs>
              <w:suppressAutoHyphens w:val="true"/>
              <w:spacing w:lineRule="auto" w:line="24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>(подпись)</w:t>
            </w:r>
          </w:p>
        </w:tc>
        <w:tc>
          <w:tcPr>
            <w:tcW w:w="421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>Ф.И.О., должность руководителя организации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« 23» марта  2017 г.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right="283"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ложение к Заключению </w:t>
      </w:r>
    </w:p>
    <w:p>
      <w:pPr>
        <w:pStyle w:val="Normal"/>
        <w:suppressAutoHyphens w:val="true"/>
        <w:spacing w:lineRule="auto" w:line="240" w:before="0" w:after="0"/>
        <w:ind w:right="283"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экспертной групп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283"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еречень основных общеобразовательных программ, реализуемых в</w:t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Муниципальном казенном общеобразовательном учреждении </w:t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Аккинская средняя общеобразовательная школа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» </w:t>
      </w:r>
    </w:p>
    <w:p>
      <w:pPr>
        <w:pStyle w:val="Normal"/>
        <w:suppressAutoHyphens w:val="true"/>
        <w:spacing w:lineRule="auto" w:line="240" w:before="0" w:after="0"/>
        <w:ind w:right="283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ar-SA"/>
        </w:rPr>
        <w:t>(наименование организации, осуществляющей образовательную деятельность)</w:t>
      </w:r>
    </w:p>
    <w:p>
      <w:pPr>
        <w:pStyle w:val="Normal"/>
        <w:suppressAutoHyphens w:val="true"/>
        <w:spacing w:lineRule="auto" w:line="240" w:before="0" w:after="0"/>
        <w:ind w:right="283"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Таблица 1 </w:t>
      </w:r>
    </w:p>
    <w:p>
      <w:pPr>
        <w:pStyle w:val="Normal"/>
        <w:suppressAutoHyphens w:val="true"/>
        <w:spacing w:lineRule="auto" w:line="240" w:before="0" w:after="0"/>
        <w:ind w:right="283"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10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20"/>
        <w:gridCol w:w="1980"/>
        <w:gridCol w:w="1426"/>
        <w:gridCol w:w="1843"/>
        <w:gridCol w:w="1051"/>
        <w:gridCol w:w="1620"/>
      </w:tblGrid>
      <w:tr>
        <w:trPr>
          <w:trHeight w:val="32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ровень (ступень) образ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(направленность)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Год начала реализации образовате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ормативный срок освоения образовательной программы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ar-SA"/>
              </w:rPr>
              <w:t>Кол-во обучающих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ar-SA"/>
              </w:rPr>
              <w:t>Кол-во обучающихс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ar-SA"/>
              </w:rPr>
              <w:t xml:space="preserve">завершающих обучение в текущем учебном году </w:t>
            </w:r>
          </w:p>
        </w:tc>
      </w:tr>
      <w:tr>
        <w:trPr>
          <w:trHeight w:val="11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ar-S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ar-S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чальное 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щеобразователь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highlight w:val="yellow"/>
                <w:lang w:eastAsia="ar-S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highlight w:val="yellow"/>
                <w:lang w:eastAsia="ar-S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новное 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щеобразователь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 л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highlight w:val="yellow"/>
                <w:lang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highlight w:val="yellow"/>
                <w:lang w:eastAsia="ar-S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реднее 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щеобразователь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highlight w:val="yellow"/>
                <w:lang w:eastAsia="ar-S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highlight w:val="yellow"/>
                <w:lang w:eastAsia="ar-SA"/>
              </w:rPr>
              <w:t>3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21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оответствие содержания и качества подготовки обучающихся федеральным государственным образовательным стандартам по заявленным для государственной аккредитации образовательным программам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spacing w:lineRule="auto" w:line="240" w:before="0" w:after="0"/>
        <w:ind w:right="21"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Таблица 2</w:t>
      </w:r>
    </w:p>
    <w:p>
      <w:pPr>
        <w:pStyle w:val="Normal"/>
        <w:suppressAutoHyphens w:val="true"/>
        <w:spacing w:lineRule="auto" w:line="240" w:before="0" w:after="0"/>
        <w:ind w:right="21"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1965"/>
        <w:gridCol w:w="2846"/>
      </w:tblGrid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ритерии показател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Значение критериев соответствует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не соответствует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тклонения</w:t>
            </w:r>
          </w:p>
        </w:tc>
      </w:tr>
      <w:tr>
        <w:trPr>
          <w:trHeight w:val="14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Требования к обязательному минимуму содержания образования основных общеобразовательных программ:</w:t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Начальное общее образование: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личие основной образовательной программы начального общего образования и соответствие ее структуры требованиям федерального государственного  образовательного стандарта начального общего образования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азработана и не функционирует систем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и достижений планируемых результатов освоения основной общеобразовательной программы начального общего образ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соответствии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.15, п.16, п.19.9 ФГОС НОО</w:t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держание основной образовательной программы начального общего образования обеспечивает достижение результатов освоения обучающимися основной образовательной программы  начального общего образ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Основное общее образование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среднее общее образов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0 % наличия обязательных  учебных предметов инвариантной части федерального и республиканского базисных учебных планов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ыполнение требований к объему учебной нагрузки по учебным предметам инвариантной части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ыполнение требований к объему максимальной нагрузки учащихся (в часах)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личие учебных предметов, элективных курсов, индивидуальных занятий, вариативной части учебного плана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личие учебных планов для учащихся, обучающихся на дому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наличие учебных планов для обучающихся с ограниченными возможностями здоровья;  соответствие учебных планов требованиям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БУП для С(К)ОУ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личие рабочих программ по предметам реализуемых учебных планов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меютс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е соответствуют по структуре</w:t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наличие в рабочих программах обязательного минимума содержания образования, определенного федеральным компонентом государственного образовательного стандарта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меютс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Требования к организации образовательного процесса:</w:t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ие расписания учебных занятий учебному плану организации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ие расписания учебных занятий требованиям СанПиН 2.4.2.2821-10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ыполнение требований к продолжительности учебного года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ыполнение требований к продолжительности канику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Требования к условиям реализации основной общеобразовательной программы:</w:t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0% укомплектованность кадрами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ие учебно-методического обеспечения нормативным требованиям (федеральному государственному образовательному стандарту начального общего образования, федеральному перечню учебников и др.)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403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ие учебного,  информационного и материально-технического обеспечения образовательного процесса нормативным требованиям (федеральному компоненту государственного образовательного стандарта общего образования, федеральному государственному образовательному стандарту начального общего образования федеральному перечню учебников и др.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62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Результаты освоения основной общеобразовательной программы:</w:t>
            </w:r>
          </w:p>
        </w:tc>
      </w:tr>
      <w:tr>
        <w:trPr>
          <w:trHeight w:val="1602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е менее 72 % обучающихся справились с аккредитационным тестированием от выполнявших работу на базовом уровне*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е менее 53 % обучающихся справились с аккредитационным тестированием от выполнявших работу на профильном уровне*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е проводилось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801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91% обучающихся, прошедших государственную итоговую аттестацию, получили положительные оценки по результатам ГИА-9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801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не менее 70% обучающихся, прошедших государственную итоговую аттестацию, получили положительные оценки по результатам ЕГЭ;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329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100% выполнение учебных планов и программ по учебным предметам инвариантной части учебного плана организации 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- указываются результаты по всем предметам и классам, полученные в ходе аккредитационного тестирования (если проводило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qFormat/>
    <w:rPr>
      <w:color w:val="008080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2.garant.ru/document?id=70043450&amp;sub=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3:20:00Z</dcterms:created>
  <dc:creator>Paradise</dc:creator>
  <dc:description/>
  <cp:keywords/>
  <dc:language>en-US</dc:language>
  <cp:lastModifiedBy>Люба</cp:lastModifiedBy>
  <cp:lastPrinted>2017-02-17T19:29:00Z</cp:lastPrinted>
  <dcterms:modified xsi:type="dcterms:W3CDTF">2017-11-09T14:59:00Z</dcterms:modified>
  <cp:revision>29</cp:revision>
  <dc:subject/>
  <dc:title/>
</cp:coreProperties>
</file>